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11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IQUES OF METAL JO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Define submerged arc welding.  With the help of a sketch explain the principle of submerged arc welding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operation of submerged arc welding proces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types of equipment is required for submerged arc welding proces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advantages, limitations and applications of submerged arc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TIG and MIG welding process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different modes MIG weld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y stress relief  heat treatment is required for weldments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methods used for reducing welding stresses to a minimu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distortion and explain its significance in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problems encountered during welding of aluminum alloys?  How they are overcome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principle and operation of Electron Beam Welding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general considerations taken for the welding process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the structure of Heat Affected Zone in a hardenable ste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function of flux in Metal Arc welding electr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common defects encountered during welding?  Discuss the caus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theory of diffusion weldin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the important parameters of diffusio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brazing and soldering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scuss the principle, procedure and joint design of braz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functions, requirements and constituents of brazing flux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pot welding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Adhesive bonding and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Joining of dissimilar alloys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2"/>
    </w:lvlOverride>
  </w:num>
  <w:num w:numId="11">
    <w:abstractNumId w:val="3"/>
    <w:lvlOverride w:ilvl="0">
      <w:startOverride w:val="2"/>
    </w:lvlOverride>
  </w:num>
  <w:num w:numId="12">
    <w:abstractNumId w:val="6"/>
    <w:lvlOverride w:ilvl="0">
      <w:startOverride w:val="2"/>
    </w:lvlOverride>
  </w:num>
  <w:num w:numId="13">
    <w:abstractNumId w:val="5"/>
    <w:lvlOverride w:ilvl="0">
      <w:startOverride w:val="2"/>
    </w:lvlOverride>
  </w:num>
  <w:num w:numId="14">
    <w:abstractNumId w:val="4"/>
    <w:lvlOverride w:ilvl="0">
      <w:startOverride w:val="2"/>
    </w:lvlOverride>
  </w:num>
  <w:num w:numId="15">
    <w:abstractNumId w:val="8"/>
    <w:lvlOverride w:ilvl="0">
      <w:startOverride w:val="2"/>
    </w:lvlOverride>
  </w:num>
  <w:num w:numId="1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57:00Z</dcterms:created>
  <dc:creator>DE</dc:creator>
  <dc:description/>
  <dc:language>en-US</dc:language>
  <cp:lastModifiedBy>DE</cp:lastModifiedBy>
  <dcterms:modified xsi:type="dcterms:W3CDTF">2004-05-12T09:58:00Z</dcterms:modified>
  <cp:revision>3</cp:revision>
  <dc:subject/>
  <dc:title/>
</cp:coreProperties>
</file>